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( Dz. U. 2024 r. poz. 1320 t.j. ze zm.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bookmarkStart w:id="0" w:name="_Hlk102635060"/>
      <w:bookmarkEnd w:id="0"/>
      <w:r>
        <w:rPr>
          <w:b/>
          <w:color w:val="000000"/>
          <w:spacing w:val="-3"/>
          <w:sz w:val="24"/>
          <w:szCs w:val="24"/>
        </w:rPr>
        <w:t>Usługa polegająca na utrzymaniu w stałej sprawności technicznej urządzeń Centralnego Systemu Zarządzania Komunikacją Miejską uszkodzonych w wyniku długotrwałej eksploatacji i aktów wandalizmu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102635060"/>
      <w:bookmarkStart w:id="2" w:name="_Hlk102635060"/>
      <w:bookmarkEnd w:id="2"/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3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3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4" w:name="_Hlk67660164"/>
      <w:bookmarkEnd w:id="4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5" w:name="_Hlk67660164"/>
      <w:bookmarkStart w:id="6" w:name="_Hlk67660164"/>
      <w:bookmarkEnd w:id="6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świadczenie należy podpisać podpisem kwalifikowa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88/TP/2025                                                                         Załącznik nr 4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24:00Z</dcterms:created>
  <dc:creator>ppp</dc:creator>
  <dc:description/>
  <cp:keywords/>
  <dc:language>en-US</dc:language>
  <cp:lastModifiedBy>Beata Nowak</cp:lastModifiedBy>
  <cp:lastPrinted>2022-04-14T09:47:00Z</cp:lastPrinted>
  <dcterms:modified xsi:type="dcterms:W3CDTF">2025-11-26T11:28:00Z</dcterms:modified>
  <cp:revision>4</cp:revision>
  <dc:subject/>
  <dc:title/>
</cp:coreProperties>
</file>